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OBIERNOS DE PARTIDO ÚNICO</w:t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188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idel Castro 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rcunstancias que posibilitaron su ascenso al poder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iminación de la oposición política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rol de la economía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rol de la sociedad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ítica exteri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Epgraf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JZA. Noviembre 2014</w:t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jc w:val="righ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6:46:00Z</dcterms:created>
  <dc:creator>Fernando Cerezo</dc:creator>
  <dc:description/>
  <cp:keywords/>
  <dc:language>en-US</dc:language>
  <cp:lastModifiedBy>mac</cp:lastModifiedBy>
  <dcterms:modified xsi:type="dcterms:W3CDTF">2017-02-17T16:46:00Z</dcterms:modified>
  <cp:revision>2</cp:revision>
  <dc:subject/>
  <dc:title>GOBIERNOS DE PARTIDO ÚNICO</dc:title>
</cp:coreProperties>
</file>